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несен постоянной депутатской комиссией по экономической политике и бюджету 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3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муниципального округа об исполнении решения Думы Соликамского городского округа от 25.09.2024 № 559 «О рекомендациях Думы Соликамского городского округ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б исполнении решения Думы Соликамского городского округа от 25 сентября 2024 г. № 559 «О рекомендациях Думы Соликамского городского округа»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б исполнении решения Думы Соликамского городского округа от 25 сентября 2024 г. № 559 «О рекомендациях Думы Соликам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Думы Соликамского городского округа от 25 сентября 2024 г. № 559 «О рекомендациях Думы Соликамского городского округа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>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26:00Z</dcterms:created>
  <dc:creator>Пользователь Windows</dc:creator>
  <dc:description/>
  <cp:keywords/>
  <dc:language>en-US</dc:language>
  <cp:lastModifiedBy>User</cp:lastModifiedBy>
  <cp:lastPrinted>2024-03-01T11:59:00Z</cp:lastPrinted>
  <dcterms:modified xsi:type="dcterms:W3CDTF">2025-03-05T09:46:00Z</dcterms:modified>
  <cp:revision>4</cp:revision>
  <dc:subject/>
  <dc:title>Проект</dc:title>
</cp:coreProperties>
</file>